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ind w:left="2552" w:hanging="255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о предузеће за газдовање шумама</w:t>
      </w:r>
    </w:p>
    <w:p>
      <w:pPr>
        <w:pStyle w:val="Normal"/>
        <w:ind w:left="2552" w:hanging="2552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sr-RS"/>
        </w:rPr>
      </w:pPr>
      <w:r>
        <w:rPr>
          <w:rFonts w:eastAsia="Symbol" w:cs="Symbol" w:ascii="Symbol" w:hAnsi="Symbol"/>
          <w:b/>
          <w:bCs/>
          <w:i/>
          <w:iCs/>
          <w:sz w:val="28"/>
        </w:rPr>
        <w:t>²</w:t>
      </w:r>
      <w:r>
        <w:rPr>
          <w:rFonts w:cs="Times New Roman" w:ascii="Times New Roman" w:hAnsi="Times New Roman"/>
          <w:b/>
          <w:bCs/>
          <w:i/>
          <w:iCs/>
          <w:sz w:val="28"/>
          <w:lang w:val="sr-CS"/>
        </w:rPr>
        <w:t>Србијашуме</w:t>
      </w:r>
      <w:r>
        <w:rPr>
          <w:rFonts w:eastAsia="Symbol" w:cs="Symbol" w:ascii="Symbol" w:hAnsi="Symbol"/>
          <w:b/>
          <w:bCs/>
          <w:i/>
          <w:iCs/>
          <w:sz w:val="28"/>
        </w:rPr>
        <w:t>²</w:t>
      </w:r>
      <w:r>
        <w:rPr>
          <w:rFonts w:cs="Times New Roman" w:ascii="Times New Roman" w:hAnsi="Times New Roman"/>
          <w:b/>
          <w:bCs/>
          <w:i/>
          <w:iCs/>
          <w:sz w:val="28"/>
          <w:lang w:val="sr-RS"/>
        </w:rPr>
        <w:t xml:space="preserve"> - Београд</w:t>
      </w:r>
    </w:p>
    <w:p>
      <w:pPr>
        <w:pStyle w:val="Normal"/>
        <w:ind w:left="2552" w:hanging="2552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sr-RS"/>
        </w:rPr>
        <w:t>ШГ „Ужице”</w:t>
      </w:r>
    </w:p>
    <w:p>
      <w:pPr>
        <w:pStyle w:val="Normal"/>
        <w:ind w:left="2552" w:hanging="2552"/>
        <w:jc w:val="center"/>
        <w:rPr>
          <w:rFonts w:ascii="CTimesBold;Times New Roman" w:hAnsi="CTimesBold;Times New Roman" w:cs="CTimesBold;Times New Roman"/>
          <w:b/>
          <w:b/>
          <w:bCs/>
          <w:i/>
          <w:i/>
          <w:iCs/>
          <w:sz w:val="28"/>
          <w:lang w:val="sr-CS"/>
        </w:rPr>
      </w:pPr>
      <w:r>
        <w:rPr>
          <w:rFonts w:cs="CTimesBold;Times New Roman" w:ascii="CTimesBold;Times New Roman" w:hAnsi="CTimesBold;Times New Roman"/>
          <w:b/>
          <w:bCs/>
          <w:i/>
          <w:iCs/>
          <w:sz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892300</wp:posOffset>
            </wp:positionH>
            <wp:positionV relativeFrom="margin">
              <wp:posOffset>1229360</wp:posOffset>
            </wp:positionV>
            <wp:extent cx="1564005" cy="11461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b/>
          <w:b/>
          <w:sz w:val="30"/>
          <w:lang w:val="sr-Latn-CS"/>
        </w:rPr>
      </w:pPr>
      <w:r>
        <w:rPr>
          <w:rFonts w:cs="Times New Roman" w:ascii="Times New Roman" w:hAnsi="Times New Roman"/>
          <w:b/>
          <w:sz w:val="30"/>
          <w:lang w:val="sr-Latn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 w:eastAsia="en-US"/>
        </w:rPr>
      </w:pPr>
      <w:r>
        <w:rPr>
          <w:rFonts w:cs="Times New Roman" w:ascii="Times New Roman" w:hAnsi="Times New Roman"/>
          <w:sz w:val="30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178435</wp:posOffset>
            </wp:positionV>
            <wp:extent cx="5709285" cy="5426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 xml:space="preserve">ПРОГРАМ  УПРАВЉАЊ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 xml:space="preserve">СПОМЕНИК ПРИРОДЕ </w:t>
      </w:r>
      <w:r>
        <w:rPr>
          <w:rFonts w:cs="Times New Roman" w:ascii="Times New Roman" w:hAnsi="Times New Roman"/>
          <w:b/>
          <w:sz w:val="36"/>
          <w:szCs w:val="36"/>
          <w:lang w:val="sr-Latn-CS"/>
        </w:rPr>
        <w:t xml:space="preserve">                           </w:t>
      </w:r>
      <w:r>
        <w:rPr>
          <w:rFonts w:cs="Times New Roman" w:ascii="Times New Roman" w:hAnsi="Times New Roman"/>
          <w:b/>
          <w:sz w:val="44"/>
          <w:szCs w:val="44"/>
          <w:lang w:val="sr-CS"/>
        </w:rPr>
        <w:t>„ЉУТИЦЕ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>за 2021. годину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6"/>
          <w:lang w:val="sr-CS"/>
        </w:rPr>
      </w:pPr>
      <w:r>
        <w:rPr>
          <w:rFonts w:cs="Times New Roman" w:ascii="Times New Roman" w:hAnsi="Times New Roman"/>
          <w:b/>
          <w:sz w:val="30"/>
          <w:szCs w:val="36"/>
          <w:lang w:val="sr-CS"/>
        </w:rPr>
      </w:r>
    </w:p>
    <w:p>
      <w:pPr>
        <w:pStyle w:val="Normal"/>
        <w:tabs>
          <w:tab w:val="clear" w:pos="1250"/>
          <w:tab w:val="left" w:pos="2850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6915" w:leader="none"/>
        </w:tabs>
        <w:rPr/>
      </w:pPr>
      <w:r>
        <w:rPr>
          <w:rFonts w:eastAsia="Times New Roman" w:cs="Times New Roman" w:ascii="Times New Roman" w:hAnsi="Times New Roman"/>
          <w:sz w:val="30"/>
          <w:lang w:val="sr-CS"/>
        </w:rPr>
        <w:t xml:space="preserve">      </w:t>
      </w:r>
      <w:r>
        <w:rPr>
          <w:rFonts w:cs="Times New Roman" w:ascii="Times New Roman" w:hAnsi="Times New Roman"/>
          <w:b/>
          <w:lang w:val="sr-CS"/>
        </w:rPr>
        <w:t>Програм израдио:                                                  Д  и  р  е  к  т  о  р</w:t>
      </w:r>
    </w:p>
    <w:p>
      <w:pPr>
        <w:pStyle w:val="Normal"/>
        <w:tabs>
          <w:tab w:val="clear" w:pos="1250"/>
          <w:tab w:val="left" w:pos="5280" w:leader="none"/>
        </w:tabs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>____________________                                      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Ђенић Драган, дипл.инг.                         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Радосављевић Славиша, дипл.ин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lang w:val="sr-CS"/>
        </w:rPr>
      </w:pPr>
      <w:r>
        <w:rPr>
          <w:rFonts w:eastAsia="Times New Roman" w:cs="Times New Roman" w:ascii="Times New Roman" w:hAnsi="Times New Roman"/>
          <w:b/>
          <w:sz w:val="30"/>
          <w:lang w:val="sr-CS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Ужице, октобар 2020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ПОМЕНИК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ЉУТИЦЕ” - стабло храста лужњак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sr-CS"/>
        </w:rPr>
        <w:t>. УВОД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</w:t>
      </w:r>
      <w:r>
        <w:rPr>
          <w:rFonts w:cs="Times New Roman" w:ascii="Times New Roman" w:hAnsi="Times New Roman"/>
          <w:lang w:val="sr-CS"/>
        </w:rPr>
        <w:t>Ово заштићено природно добро, као очувани део природе, посебних природних вредности и одлика, због којих има трајни еколошки, научни, културни, образовни, туристички и други значај, као добро од општег интереса, ужива посебну заштит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складу са одредбама  Закона о заштити природе (Сл.гл.РС број   36/2009, 88/2010, 91/2010-исправка и 14/2016), утврђена је обавеза да се предузеће, односно организација која управља заштићеним природним добром, доноси програме и друга акта са условима и мерама заштите и развоја овога добра. Програм управљања Спомеником природе „Стабло храста лужњака – Љутице” за 2021. годину је урађен у складу са Решењем о условима заштите природе број 020-2154/2 од 02.09.2020. године и Планом управљања Спомеником природе „Стабло храста цера – Љутице” за период 2021-2030. године на које је добијена сагласност од старне Скупштине општине Пожега број 021-29-2020 од 23.09.2020. године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CS"/>
        </w:rPr>
        <w:t>По одлуци СО Пожега, 01-број 633-1/95, ставља се под заштиту стабло храста лужњака (</w:t>
      </w:r>
      <w:r>
        <w:rPr>
          <w:rFonts w:cs="Times New Roman" w:ascii="Times New Roman" w:hAnsi="Times New Roman"/>
          <w:lang w:val="sr-Latn-RS"/>
        </w:rPr>
        <w:t xml:space="preserve">Quercus robur), </w:t>
      </w:r>
      <w:r>
        <w:rPr>
          <w:rFonts w:cs="Times New Roman" w:ascii="Times New Roman" w:hAnsi="Times New Roman"/>
          <w:lang w:val="sr-RS"/>
        </w:rPr>
        <w:t xml:space="preserve">на месту званом Љутице, као природно добро и сврстава се у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>категорију заштите као споменик природе „Стабло храста лужњака - Љутице”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RS"/>
        </w:rPr>
        <w:t>Споменик је један од ретких остатака храстово - јасенових шума, изузетних димензија, старости и виталности. Стабло је висине 29,80 метара, пречника крошње 25,50 метара, обим дебла на прсној висини 4,95 метара, пречник дебла на прсној висини 1,58 метра а старост је око 180 година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меник се налази на подручју општине Пожега, КО Тврдићи, катастарској парцели број 74/1 и75/2 у приватном власништву Ивановић Милорада Драгољуба и Вукотић Велимира Миленка из Тврдића. Површина споменика је пројекција крошњи и износи 5,10 ар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sr-CS"/>
        </w:rPr>
        <w:t>. ЦИЉЕВИ И КОНЦЕПЦИЈА ЗАШТИТЕ И РАЗВО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ПОМЕНИКА ПРИРОД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СТАБЛО ХРАСТА ЛУЖЊАКА - ЉУТИЦЕ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Основни циљеви су заштита и развој особених вредности природног добра, као и интегралне целине природних вредности са функцијама које сада има, као и оним којима се тежи у наредном период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Концепција  заштите   приодног   добра    подразумева   остваривањ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нципа активне заштите, као интегрално развојне заштите, уз принцип очувања екосистема и биодиверзите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sr-CS"/>
        </w:rPr>
        <w:t>. ПРОГРАМ МЕРА И АКТИВНОСТИ НА СПРОВОЂЕЊ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ШТИТЕ И РАЗВОЈА СПОМЕНИКА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ЉУТИЦЕ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247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ере  које  су  овим  планом  предвиђене, засноване су на законским обавезама и научним сазнањима, везано за одговарајуће коришћење вредности које добро има. Све предвињене мере су део комплексног еколошког управљања природним добром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овај споменик установљава се режим заштите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 xml:space="preserve">степена и прописују </w:t>
      </w:r>
      <w:r>
        <w:rPr>
          <w:rFonts w:cs="Times New Roman" w:ascii="Times New Roman" w:hAnsi="Times New Roman"/>
          <w:lang w:val="sr-CS"/>
        </w:rPr>
        <w:t xml:space="preserve"> следеће мере и услови заштите којима се забрањуј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ћена стабла посеће, ломити и сећи гране, кидати лишће и плодове или предузумати било какве друге радње које би измениле његов данашњи изглед или довеле у питање његов биолошки опстана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дња било каквог декоративног зеленила које би могло да утиче његов изглед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мена намене заштићене површин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ављање табли и других обавештења на стабл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поновање смећа и другог отпа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скопавање и депоновање земље.</w:t>
      </w:r>
    </w:p>
    <w:p>
      <w:pPr>
        <w:pStyle w:val="Normal"/>
        <w:ind w:left="185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звољавају се биолошко – техничке мере заштите као и кошење траве на заштићеној површин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u w:val="single"/>
          <w:lang w:val="sr-CS"/>
        </w:rPr>
        <w:t>1. Израда програма и планова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Извршавање законске обавезе израде Програма заштите и развој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оменика природе “Љутице” је приоритетан задатак и ради се сваке године на бази Плана управљањ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У  2021. години,  сви  радови   у   споменику природе ће се изводити на основу средњорочног плана и предвиђеној динамици која ће бити разрађена Производно-финансијским планом за 2021. годину, у делу који се односи на заштићена природна доб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u w:val="single"/>
          <w:lang w:val="sr-CS"/>
        </w:rPr>
        <w:t>2. Обележавање заштићеног природног добра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Већ   постављене   ознаке  и   границе   Споменика  природе “Љутице” ће се у наредној години обнављати и одржавати на целој дужини границе природног добра и већ постављених табл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3. Опште мере заштите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У  2021.  години,  планира  се   реализација   групе   послова  која 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обавља непрекидно, а састоје се у чувању заштићеног природног добра у оквиру заштите шума на реону коме  строги резерват природе припада, праћење стања и заштита на целој површини. Надзор над режимом заштите сталан од надлежне службе. Чувар заштићеног подручја контролише и обавља послове чувања и надзора. Чувар испуњава услове прописане законом у смислу стручне спреме, поседовања легитимације, положеног испита за чувара заштићеног подручј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4. Уређење заштићеног природног добра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Послови  који  су  у  функцији  уређења  споменика природ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стоје се у одржавању већ постојећих приступних путева у оквиру инвестиционог одржавања путева,  и то у дужинама у којима се непосредно протежу уз заштићено добро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5. Заштита флоре, фауне и вегетације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На  целој  површини заштићеног  природног  добра  спроводиће  с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ре на праћењу стања биљних болести и штетних инсеката, као и друге мере у циљу одржања садашњег стањ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u w:val="single"/>
          <w:lang w:val="sr-CS"/>
        </w:rPr>
        <w:t>6. Остали радови на заштићеном природном добру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lang w:val="sr-CS"/>
        </w:rPr>
        <w:t>Програмске  активности из ове групе послова су конципиране так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се контиунирано и скупно за сва заштићена приордна добра, позитивним утицајем  стварају представе о вредности и значају истих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sr-CS"/>
        </w:rPr>
        <w:t>.ПРЕТПОСТАВКЕ ЗА ОСТВАРИВАЊЕ ПРОГРАМА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 РАЗВОЈА СПОМЕНИКА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ЉУТИЦЕ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спровођењу прописаних мера и активности одређује се јавно предузеће ЈП „Србијашуме”ШУ Косјерић из Пожеге које је дужно д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ћено стабло чува у складу са прописаним мерама заштит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лучају насталих промена обавестити Републички завод за заштиту природе Срб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CS"/>
        </w:rPr>
        <w:t>Обележи заштићено стабло на законом прописан нач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За  остваривање  програмских  задатака  и  спровођење мера у 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години на споменику природе “Љутице”, а што се односи и за сва друга заштићена природна добра је одговарајуће организовање и оспособљавање стручних лица за извршавање сложених послова заштите природних добара.</w:t>
      </w:r>
    </w:p>
    <w:p>
      <w:pPr>
        <w:pStyle w:val="Normal"/>
        <w:ind w:firstLine="1247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епрекидно  усаглашавање  мера  и  активности које се непосредно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де у подручју где се налазе и заштићена природна добра.</w:t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љају се редовне контроле у циљу мониторинга стања од стране чувара заштићеног подручја и самосталног референта за приватне шуме и заштиту животне средине, у срадњи са надлежном инспекцијом за заштиту животне сре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Обезбеђење   неопходних  финансијских  средстава  за  реализацију постављених планских задата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sr-CS"/>
        </w:rPr>
        <w:t>. СПРОВОЂЕЊЕ ПРОГРАМА ЗАШТИТЕ И РАЗВО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 xml:space="preserve">Овај   Програм управљања подразумева  развијен   систем  мера  и  активности, којима се уређују сва питања спровођења мера заштите и унапређења посебних природних вредности, и стога је потребно и неопходно да се исти реализује на начин како је планом предвиђено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Latn-CS"/>
        </w:rPr>
      </w:pPr>
      <w:r>
        <w:rPr>
          <w:rFonts w:eastAsia="Times New Roman"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sr-Latn-CS"/>
        </w:rPr>
      </w:pPr>
      <w:r>
        <w:rPr>
          <w:rFonts w:eastAsia="Times New Roman"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tbl>
      <w:tblPr>
        <w:tblW w:w="11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65"/>
        <w:gridCol w:w="590"/>
        <w:gridCol w:w="837"/>
        <w:gridCol w:w="1180"/>
        <w:gridCol w:w="909"/>
        <w:gridCol w:w="1018"/>
        <w:gridCol w:w="1220"/>
      </w:tblGrid>
      <w:tr>
        <w:trPr>
          <w:trHeight w:val="315" w:hRule="atLeast"/>
        </w:trPr>
        <w:tc>
          <w:tcPr>
            <w:tcW w:w="11480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bookmarkStart w:id="0" w:name="RANGE!A1%3AH2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Финансиј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поменик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Љутиц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202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одину</w:t>
            </w:r>
            <w:bookmarkEnd w:id="0"/>
          </w:p>
        </w:tc>
      </w:tr>
      <w:tr>
        <w:trPr>
          <w:trHeight w:val="315" w:hRule="atLeast"/>
        </w:trPr>
        <w:tc>
          <w:tcPr>
            <w:tcW w:w="11480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дни број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ид рада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Јединица мере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звори и износи средстава (у динарима)</w:t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бим                рад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Јединична        цена              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                                                      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Буџет општине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Средства управљача </w:t>
            </w:r>
          </w:p>
        </w:tc>
      </w:tr>
      <w:tr>
        <w:trPr>
          <w:trHeight w:val="1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УВАЊЕ, ОДРЖАВАЊЕ И ПРЕЗЕНТАЦИЈА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32.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3.5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88.600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УВАРСКА СЛУЖБ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9.4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8.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1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руто зараде чувар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9.4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9.4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.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4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атеријални трошкови чуварске службе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ри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али трошкови за чуварску службу - службена унифор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3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али трошкови за чуварску службу - стручни испи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ДРЖАВАЊЕ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82.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5.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7.6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РОШКОВИ СТРУЧНЕ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0.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1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9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руто зараде стручне службе - припрема и реализација програма управљањ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.5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.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8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јални трошкови стручне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ЛЕЖАВАЊЕ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6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лежавање и обнављање границ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зрада и постављање таб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600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3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ПРЕЗЕНТАЦИЈ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3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ПАГАНДНЕ АКТИВ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3.2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БРАЗОВНЕ АКТИВНОСТ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Б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ПОСЕТИОЦИ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остављање путоказа на прилазима заштићеном подручју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АЋЕЊЕ И УНАПРЕЂЕЊЕ СТАЊА ЗАШТИЋЕНОГ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МОНИТОРИН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.1.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иолошко - техничке мере заштит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ВЕГА А+Б+Г+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49.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8.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0.5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67,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TimesBol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TimesBold;Times New Roman" w:hAnsi="CTimesBold;Times New Roman" w:eastAsia="Times New Roman" w:cs="CTimesBold;Times New Roman"/>
      <w:b/>
      <w:bCs/>
      <w:i/>
      <w:iCs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BodyTextChar">
    <w:name w:val="Body Text Char"/>
    <w:basedOn w:val="DefaultParagraphFont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CTimesBold;Times New Roman" w:hAnsi="CTimesBold;Times New Roman" w:cs="CTimesBold;Times New Roman"/>
      <w:b/>
      <w:bCs/>
      <w:i/>
      <w:iCs/>
      <w:sz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HG Mincho Light J;Times New Roman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26:00Z</dcterms:created>
  <dc:creator/>
  <dc:description/>
  <cp:keywords/>
  <dc:language>en-US</dc:language>
  <cp:lastModifiedBy>Dragan Djenic</cp:lastModifiedBy>
  <cp:lastPrinted>2009-10-27T10:09:00Z</cp:lastPrinted>
  <dcterms:modified xsi:type="dcterms:W3CDTF">2020-10-19T10:15:00Z</dcterms:modified>
  <cp:revision>76</cp:revision>
  <dc:subject/>
  <dc:title/>
</cp:coreProperties>
</file>